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2368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общеобразовательное учреждение</w:t>
      </w:r>
    </w:p>
    <w:p>
      <w:pPr>
        <w:pStyle w:val="Heading3"/>
        <w:pBdr>
          <w:bottom w:val="single" w:sz="12" w:space="1" w:color="000000"/>
        </w:pBdr>
        <w:ind w:left="2368" w:hanging="36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«Гимназия №14 Краснооктябрьского района Волгограда»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6"/>
        <w:jc w:val="right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Утверждаю</w:t>
      </w:r>
    </w:p>
    <w:p>
      <w:pPr>
        <w:pStyle w:val="Style16"/>
        <w:jc w:val="right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___________________</w:t>
      </w:r>
    </w:p>
    <w:p>
      <w:pPr>
        <w:pStyle w:val="Style16"/>
        <w:jc w:val="right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Директор МОУ гимназии №14</w:t>
      </w:r>
    </w:p>
    <w:p>
      <w:pPr>
        <w:pStyle w:val="Style16"/>
        <w:jc w:val="right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Е.К.Беликова</w:t>
      </w:r>
    </w:p>
    <w:p>
      <w:pPr>
        <w:pStyle w:val="Style16"/>
        <w:spacing w:lineRule="auto" w:line="36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лан мероприятий  на 2019/20 учебный год </w:t>
      </w:r>
    </w:p>
    <w:p>
      <w:pPr>
        <w:pStyle w:val="Style16"/>
        <w:spacing w:lineRule="auto" w:line="36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  сопровождению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Б…… Кристины Александровны,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учителя английского и французского языков (стаж работы 2 года)</w:t>
      </w:r>
    </w:p>
    <w:tbl>
      <w:tblPr>
        <w:tblW w:w="1502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3969"/>
        <w:gridCol w:w="3544"/>
        <w:gridCol w:w="3827"/>
      </w:tblGrid>
      <w:tr>
        <w:trPr/>
        <w:tc>
          <w:tcPr>
            <w:tcW w:w="15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eastAsia="ja-JP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eastAsia="ja-JP"/>
              </w:rPr>
              <w:t>Молодой педагог</w:t>
            </w:r>
          </w:p>
        </w:tc>
      </w:tr>
      <w:tr>
        <w:trPr>
          <w:trHeight w:val="1134" w:hRule="atLeast"/>
          <w:cantSplit w:val="true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eastAsia="ja-JP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eastAsia="ja-JP"/>
              </w:rPr>
              <w:t>Администрац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eastAsia="ja-JP"/>
              </w:rPr>
              <w:t>Предметная кафедр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eastAsia="ja-JP"/>
              </w:rPr>
              <w:t>Кафедра воспитания и социализации гимназист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eastAsia="ja-JP"/>
              </w:rPr>
              <w:t>Профсоюзный комитет и педагогические сообщества внутри ОУ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ja-JP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ja-JP"/>
              </w:rPr>
              <w:t>Определение  члена администрации – куратора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ja-JP"/>
              </w:rPr>
              <w:t>Д….. М.В., руководитель НМС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ja-JP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ja-JP"/>
              </w:rPr>
              <w:t>в теч. года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ja-JP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ja-JP"/>
              </w:rPr>
              <w:t>Взаимодействие в заместителем директора по УВР, курирующим преподавание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ja-JP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ja-JP"/>
              </w:rPr>
              <w:t>предмета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ja-JP"/>
              </w:rPr>
              <w:t>П…. Н.И., заместитель директора по ВР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ja-JP"/>
              </w:rPr>
              <w:t>в теч.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ja-JP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ja-JP"/>
              </w:rPr>
              <w:t>Взаимодействие с заместителем директора  по ВР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ja-JP"/>
              </w:rPr>
              <w:t>П….. Н.И., заместитель директора по ВР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ja-JP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ja-JP"/>
              </w:rPr>
              <w:t>в теч. го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ja-JP"/>
              </w:rPr>
              <w:t>Взаимодействие с председателем профсоюзного комитета ОУ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ja-JP"/>
              </w:rPr>
              <w:t>П…. О.В., учитель изобразительного искусства и технологии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ja-JP"/>
              </w:rPr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ja-JP"/>
              </w:rPr>
              <w:t>в теч. года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ja-JP"/>
              </w:rPr>
              <w:t xml:space="preserve">Определение наставника -  учителя предметника 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ja-JP"/>
              </w:rPr>
              <w:t>К….. Д.А., учитель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ja-JP"/>
              </w:rPr>
              <w:t>немецкого и французского языков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ja-JP"/>
              </w:rPr>
              <w:t>в теч. года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ja-JP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ja-JP"/>
              </w:rPr>
              <w:t>Взаимодействие с руководителем предметной кафедры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ja-JP"/>
              </w:rPr>
              <w:t>К….. Д.А., учитель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ja-JP"/>
              </w:rPr>
              <w:t>немецкого и французского языков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ja-JP"/>
              </w:rPr>
              <w:t>в теч.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ja-JP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ja-JP"/>
              </w:rPr>
              <w:t>Взаимодействие в руководителем кафедры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ja-JP"/>
              </w:rPr>
              <w:t>воспитания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ja-JP"/>
              </w:rPr>
              <w:t>Д….. А.Х., учитель истории и обществоведения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ja-JP"/>
              </w:rPr>
              <w:t>в теч. го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ja-JP"/>
              </w:rPr>
              <w:t>Взаимодействие с молодыми педагогами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ja-JP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ja-JP"/>
              </w:rPr>
              <w:t>Б….. Екатерина Петровна, учитель русского языка и литературы, руководитель районного совета молодых педагогов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ja-JP"/>
              </w:rPr>
              <w:t>в теч. года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ja-JP"/>
              </w:rPr>
              <w:t>Направление на курсы повышения квалификации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ja-JP"/>
              </w:rPr>
              <w:t>Обучение в рамках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ar-SA"/>
              </w:rPr>
              <w:t xml:space="preserve"> Школы молодого педагога общеобразовательного учреждения Волгограда «ФГОС в образовательной практике общеобразовательного учреждения: пути и проблемы»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ja-JP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ja-JP"/>
              </w:rPr>
              <w:t>Взаимодействие с  учителем- предметником (наставником)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ja-JP"/>
              </w:rPr>
              <w:t>К….. Д.А., учитель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ja-JP"/>
              </w:rPr>
              <w:t>немецкого и французского языков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ja-JP"/>
              </w:rPr>
              <w:t>в теч. года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ja-JP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ja-JP"/>
              </w:rPr>
              <w:t>Взаимодействие с классными руководителями в параллели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ja-JP"/>
              </w:rPr>
              <w:t>Р….. О.П.,6Б,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ja-JP"/>
              </w:rPr>
              <w:t>М….. Л.И.,6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ja-JP"/>
              </w:rPr>
              <w:t>Участие в мероприятиях гимназии в составе инициативных групп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ja-JP"/>
              </w:rPr>
              <w:t>П….. Н.И., заместитель директора по ВР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ja-JP"/>
              </w:rPr>
              <w:t>Д….. М.В., руководитель НМС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ja-JP"/>
              </w:rPr>
              <w:t>Б….. Екатерина Петровна, учитель русского языка и литературы, руководитель районного совета молодых педагогов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ja-JP"/>
              </w:rPr>
              <w:t>в теч. года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ja-JP"/>
              </w:rPr>
              <w:t>Участие в педагогических советах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ja-JP"/>
              </w:rPr>
              <w:t>в теч. года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ja-JP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ja-JP"/>
              </w:rPr>
              <w:t>Посещение уроков опытных педагогов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ja-JP"/>
              </w:rPr>
              <w:t>Ч… М.А., Г…. Е.Г., Е…. О.А., Л….. Т.Г., П…. Е.Ю.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ja-JP"/>
              </w:rPr>
              <w:t>в теч. года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ja-JP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ja-JP"/>
              </w:rPr>
              <w:t>Взаимодействие с   членами кафедры по вопросам воспитания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ja-JP"/>
              </w:rPr>
              <w:t>в теч. года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ja-JP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ja-JP"/>
              </w:rPr>
              <w:t>Участие в творческих мероприятиях для педагогов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ja-JP"/>
              </w:rPr>
              <w:t>П…. Н.И., заместитель директора по ВР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ja-JP"/>
              </w:rPr>
              <w:t>в теч. года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ja-JP"/>
              </w:rPr>
              <w:t>Участие в научно – практических семинарах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ja-JP"/>
              </w:rPr>
              <w:t>в теч. года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ja-JP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ja-JP"/>
              </w:rPr>
              <w:t>Посещение педагогами уроков молодого учителя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ja-JP"/>
              </w:rPr>
              <w:t>Ч… М.А., Г…. Е.Г., Е…. О.А., Л….. Т.Г., П…. Е.Ю.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ja-JP"/>
              </w:rPr>
              <w:t>в теч. года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ja-JP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ja-JP"/>
              </w:rPr>
              <w:t>Участие в воспитательных мероприятиях гимназии, района, города и т.д.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ja-JP"/>
              </w:rPr>
              <w:t>в теч. года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ja-JP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ja-JP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ja-JP"/>
              </w:rPr>
              <w:t>Участие в составе группы поддержки на профессиональных конкурсах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ja-JP"/>
              </w:rPr>
              <w:t>П…. Н.И., заместитель директора по ВР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ja-JP"/>
              </w:rPr>
              <w:t>в теч. года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ja-JP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ja-JP"/>
              </w:rPr>
              <w:t>Консультации методиста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ja-JP"/>
              </w:rPr>
              <w:t>Д….. М.В., руководитель НМС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ja-JP"/>
              </w:rPr>
              <w:t>в теч. г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ja-JP"/>
              </w:rPr>
              <w:t>Участие в заседаниях кафедры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ja-JP"/>
              </w:rPr>
              <w:t>в теч. года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ja-JP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ja-JP"/>
              </w:rPr>
              <w:t>Участие в заседаниях кафедры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ja-JP"/>
              </w:rPr>
              <w:t>в теч. года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ja-JP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ja-JP"/>
              </w:rPr>
              <w:t>Посещение молодежных форумов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ja-JP"/>
              </w:rPr>
              <w:t>Б…. Екатерина Петровна, учитель русского языка и литературы, руководитель районного совета молодых педагогов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ja-JP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ja-JP"/>
              </w:rPr>
              <w:t>в теч. года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ja-JP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ja-JP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ja-JP"/>
              </w:rPr>
              <w:t>Участие в мероприятиях, организуемых кафедрой (олимпиады, конкурсы, предметные недели)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ja-JP"/>
              </w:rPr>
              <w:t>в теч. года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ja-JP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ja-JP"/>
              </w:rPr>
              <w:t>Консультации социального педагога и педагога – психолога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ja-JP"/>
              </w:rPr>
              <w:t>А….. А.В., К…. Г.В.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ja-JP"/>
              </w:rPr>
              <w:t>в теч. года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ja-JP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ja-JP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ja-JP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ja-JP"/>
              </w:rPr>
              <w:t>Участие в районных, городских, областных мероприятиях по предмету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ja-JP"/>
              </w:rPr>
              <w:t>в теч.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ja-JP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ja-JP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15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ja-JP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ja-JP"/>
              </w:rPr>
              <w:t>Анализ проведенных мероприятий и определение профессиональных дефицитов молодого специалиста (май 2020)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ja-JP"/>
              </w:rPr>
              <w:t>П…. Н.И., заместитель директора по ВР, учитель французского языка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ja-JP"/>
              </w:rPr>
              <w:t>Д….. М.В., руководитель НМС, учитель английского языка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ja-JP"/>
              </w:rPr>
              <w:t>К….. Д.А., руководитель кафедры учителей иностранного языка, учитель немецкого и французского языков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ja-JP"/>
              </w:rPr>
              <w:t>Д….. А.Х., руководитель кафедры воспитания и социализации гимназистов, учитель истории и обществоведения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ja-JP"/>
              </w:rPr>
              <w:t>Б….. Екатерина Петровна, руководитель районного совета молодых педагогов, учитель русского языка и литературы</w:t>
            </w:r>
          </w:p>
        </w:tc>
      </w:tr>
    </w:tbl>
    <w:p>
      <w:pPr>
        <w:pStyle w:val="Style16"/>
        <w:spacing w:lineRule="auto" w:line="360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ind w:left="2368" w:hanging="360"/>
      <w:jc w:val="both"/>
      <w:outlineLvl w:val="2"/>
    </w:pPr>
    <w:rPr>
      <w:rFonts w:ascii="Times New Roman;Times New Roman" w:hAnsi="Times New Roman;Times New Roman" w:eastAsia="Times New Roman;Times New Roman" w:cs="Times New Roman;Times New Roman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;Times New Roman" w:hAnsi="Times New Roman;Times New Roman" w:eastAsia="Times New Roman;Times New Roman" w:cs="Times New Roman;Times New Roman"/>
      <w:sz w:val="28"/>
      <w:szCs w:val="20"/>
    </w:rPr>
  </w:style>
  <w:style w:type="character" w:styleId="Normaltextrun">
    <w:name w:val="normaltextrun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Без интервала Знак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08:47:00Z</dcterms:created>
  <dc:creator>school</dc:creator>
  <dc:description/>
  <cp:keywords/>
  <dc:language>en-US</dc:language>
  <cp:lastModifiedBy>Нина Ивановна Панютина</cp:lastModifiedBy>
  <dcterms:modified xsi:type="dcterms:W3CDTF">2021-03-01T13:29:00Z</dcterms:modified>
  <cp:revision>31</cp:revision>
  <dc:subject/>
  <dc:title/>
</cp:coreProperties>
</file>